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  <w:r>
        <w:rPr>
          <w:b/>
          <w:sz w:val="24"/>
        </w:rPr>
        <w:t>DICHIARAZIONE IN MATERIA DI ACCESSO AGLI ATTI</w:t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bCs/>
          <w:smallCaps/>
          <w:sz w:val="24"/>
          <w:szCs w:val="24"/>
        </w:rPr>
      </w:pPr>
      <w:r>
        <w:rPr>
          <w:rFonts w:cs="Garamond" w:ascii="Garamond" w:hAnsi="Garamond"/>
          <w:b/>
          <w:bCs/>
          <w:smallCaps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2293385898"/>
      <w:bookmarkStart w:id="1" w:name="__Fieldmark__0_2293385898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2293385898"/>
      <w:bookmarkStart w:id="3" w:name="__Fieldmark__1_2293385898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2293385898"/>
      <w:bookmarkStart w:id="5" w:name="__Fieldmark__2_2293385898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2293385898"/>
      <w:bookmarkStart w:id="7" w:name="__Fieldmark__3_2293385898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2293385898"/>
      <w:bookmarkStart w:id="9" w:name="__Fieldmark__4_2293385898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ind w:firstLine="708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2293385898"/>
      <w:bookmarkStart w:id="11" w:name="__Fieldmark__5_2293385898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ind w:firstLine="708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2293385898"/>
      <w:bookmarkStart w:id="13" w:name="__Fieldmark__6_2293385898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ind w:firstLine="708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2293385898"/>
      <w:bookmarkStart w:id="15" w:name="__Fieldmark__7_2293385898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ind w:firstLine="708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2293385898"/>
      <w:bookmarkStart w:id="17" w:name="__Fieldmark__8_2293385898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ind w:firstLine="708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2293385898"/>
      <w:bookmarkStart w:id="19" w:name="__Fieldmark__9_2293385898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2293385898"/>
      <w:bookmarkStart w:id="21" w:name="__Fieldmark__10_2293385898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2293385898"/>
      <w:bookmarkStart w:id="23" w:name="__Fieldmark__11_2293385898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2293385898"/>
      <w:bookmarkStart w:id="25" w:name="__Fieldmark__12_2293385898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</w:rPr>
        <w:instrText xml:space="preserve"> FORMTEXT </w:instrText>
      </w:r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separate"/>
      </w:r>
      <w:r>
        <w:rPr>
          <w:rFonts w:cs="Verdana" w:ascii="Calibri" w:hAnsi="Calibri"/>
        </w:rPr>
        <w:t>     </w:t>
      </w:r>
      <w:r/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before="3" w:after="120"/>
        <w:ind w:hanging="1404"/>
        <w:jc w:val="both"/>
        <w:rPr>
          <w:rFonts w:ascii="Calibri" w:hAnsi="Calibri" w:cs="Calibri"/>
          <w:sz w:val="21"/>
          <w:szCs w:val="24"/>
        </w:rPr>
      </w:pPr>
      <w:r>
        <w:rPr>
          <w:rFonts w:cs="Calibri" w:ascii="Calibri" w:hAnsi="Calibri"/>
          <w:sz w:val="21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relazione alla propria partecipazione come concorrente alla procedura aperta, svolta con modalità telematica, per l’affidamento della fornitura suddivisa in lotti, in conto deposito, di stent intracranici e dispositivi di embolizzazione intrasacculare per neuroradiologia interventistica per mesi 12 per la S.S.D. Neuroradiologia dell’Azienda Ospedaliera S. Croce e Carle di Cuneo – CIG vari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non ci sono informazioni fornite nell’ambito dell’offerta che costituiscano segreti tecnici o commerciali e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qualora un partecipante alla gara eserciti la facoltà di “accesso agli atti” e al fine di rendere disponibili ai sensi dell’art. 36, comma 2 D.Lgs 36/2023 le offerte presentate dai primi 5 operatori economici collocatisi in graduatoria , la stazione appaltante a rilasciare copia di tutta la documentazione presentata per la partecipazione alla gar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i non autorizzare</w:t>
      </w:r>
      <w:r>
        <w:rPr>
          <w:rFonts w:cs="Calibri" w:ascii="Calibri" w:hAnsi="Calibri"/>
          <w:sz w:val="24"/>
          <w:szCs w:val="24"/>
        </w:rPr>
        <w:t xml:space="preserve"> la stazione appaltante, indicando le parti dell’offerta che costituiscono segreto tecnico/commerciale e che, in quanto tali, sono sottratte all’accesso per i seguenti motivi (motivare e comprovare ai sensi dell’art. 35, comma 4, lett. a) del D.Lgs 36/2023)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sz w:val="24"/>
          <w:szCs w:val="24"/>
        </w:rPr>
        <w:t>In tal caso resta inteso che il concorrente nell’offerta tecnica allega una copia firmata della documentazione oscurata nelle parti ritenute costituenti segreti tecnici e commerciali.</w:t>
      </w:r>
    </w:p>
    <w:p>
      <w:pPr>
        <w:pStyle w:val="Normal"/>
        <w:spacing w:before="6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ta ferma, la facoltà della stazione appaltante di valutare la fondatezza delle motivazioni addotte e di chiedere al concorrente di dimostrare la tangibile sussistenza di eventuali segreti tecnici e commerciali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 digitale 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24"/>
        <w:szCs w:val="24"/>
      </w:rPr>
      <w:t>Allegato n.10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7z1">
    <w:name w:val="WW8Num17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7z2">
    <w:name w:val="WW8Num17z2"/>
    <w:qFormat/>
    <w:rPr>
      <w:lang w:val="it-IT" w:bidi="ar-SA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15:00Z</dcterms:created>
  <dc:creator>utente</dc:creator>
  <dc:description/>
  <cp:keywords/>
  <dc:language>en-US</dc:language>
  <cp:lastModifiedBy>Marchisiello Erio Daniele</cp:lastModifiedBy>
  <cp:lastPrinted>2024-08-13T11:15:00Z</cp:lastPrinted>
  <dcterms:modified xsi:type="dcterms:W3CDTF">2025-04-07T08:50:00Z</dcterms:modified>
  <cp:revision>7</cp:revision>
  <dc:subject/>
  <dc:title>DOMANDA DI PARTECIPAZIONE</dc:title>
</cp:coreProperties>
</file>